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Утверждаю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Директор школы: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 199...г.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ТЕХНИКА  БЕЗОПАСНОСТИ  ПРИ  РУЧНОЙ  ОБРАБОТКЕ  ДРЕВЕСИНЫ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ДО  НАЧАЛА  РАБОТЫ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Надень спецодежду. 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верь наличие инвентаря, исправность верстака.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азложи в порядке на верстаке инструменты индивидуального пользования.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  ВРЕМЯ  РАБОТЫ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дежно закрепляй обрабатываемый материал в зажимах верстака.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льзуйся только исправным, хорошо налаженным и наточенным инструментом.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спользуй инструмент только по назначению.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ехнологические операции ( пиление, долбление, сверление, соединение деталей ) выполняйте на верстаке в установленных местах, используя приспособления, упоры.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допускайте захламленности  верстака отходами, стружками. Своевременно возвращайте учителю инструмент общего пользования.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отвлекайтесь во время работы, следите за правильным выполнением приемов работы.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пользуйтесь в деревообрабатывающей мастерской открытым огнем.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чищайте рубанок от стружек деревянными клиньями.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работайте резцами ( ножом, стаместкой, резаком и  т. п. ) в сторону опорной руки и в направлении на себя.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 случае порчи инструмента во время работы немедленно сообщи об этом учителю.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СЛЕ ОКОНЧАНИЯ РАБОТЫ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статки материалов, незаконченные изделия сдайте учителю.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верьте состояние инструмента и положите их в порядке, установленном учителем.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берите свое рабочее место, пользуясь щеткой-сметкой. Не сдувайте стружку ртом и не сметайте ее рукой.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ведите себя в порядок.</w:t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5244" w:leader="none"/>
          <w:tab w:val="left" w:pos="9072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ыходите из мастерской только с разрешения учителя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24:00Z</dcterms:created>
  <dc:creator>Juri</dc:creator>
  <dc:description/>
  <cp:keywords/>
  <dc:language>en-US</dc:language>
  <cp:lastModifiedBy>Juri</cp:lastModifiedBy>
  <dcterms:modified xsi:type="dcterms:W3CDTF">2005-03-29T19:24:00Z</dcterms:modified>
  <cp:revision>2</cp:revision>
  <dc:subject/>
  <dc:title/>
</cp:coreProperties>
</file>